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>
          <w:b/>
          <w:bCs/>
          <w:iCs/>
        </w:rPr>
        <w:t>Csongrád Város Polgármesterétől</w:t>
      </w: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záma: 09-6909-1/2008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Témafelelős: Vörösné Lakatos Zsuzsann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Kruppa István, Dr.Mezey Szimonett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június 27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2008. évi költségvetés II. negyedéves előirányzat-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I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8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8"/>
        </w:numPr>
        <w:ind w:left="1440" w:hanging="720"/>
        <w:jc w:val="both"/>
        <w:rPr/>
      </w:pPr>
      <w:r>
        <w:rPr/>
        <w:t>Polgármesteri hatáskörben végrehajtott előirányzat átcsoportosítások</w:t>
      </w:r>
    </w:p>
    <w:p>
      <w:pPr>
        <w:pStyle w:val="Normal"/>
        <w:numPr>
          <w:ilvl w:val="0"/>
          <w:numId w:val="8"/>
        </w:numPr>
        <w:ind w:left="1440" w:hanging="720"/>
        <w:jc w:val="both"/>
        <w:rPr/>
      </w:pPr>
      <w:r>
        <w:rPr/>
        <w:t>A Polgármesteri Hivatalhoz céljelleggel érkezett előirányzatok</w:t>
      </w:r>
    </w:p>
    <w:p>
      <w:pPr>
        <w:pStyle w:val="Normal"/>
        <w:numPr>
          <w:ilvl w:val="0"/>
          <w:numId w:val="8"/>
        </w:numPr>
        <w:ind w:left="1440" w:hanging="720"/>
        <w:jc w:val="both"/>
        <w:rPr/>
      </w:pPr>
      <w:r>
        <w:rPr/>
        <w:t>Önkormányzati többlettámogatással járó előirányzat módosítások</w:t>
      </w:r>
    </w:p>
    <w:p>
      <w:pPr>
        <w:pStyle w:val="Normal"/>
        <w:numPr>
          <w:ilvl w:val="0"/>
          <w:numId w:val="8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8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numPr>
          <w:ilvl w:val="0"/>
          <w:numId w:val="8"/>
        </w:numPr>
        <w:ind w:left="1440" w:hanging="720"/>
        <w:jc w:val="both"/>
        <w:rPr/>
      </w:pPr>
      <w:r>
        <w:rPr>
          <w:iCs/>
        </w:rPr>
        <w:t>A 2008. évi közbeszerzési terv módosítása, valamint a csongrádi útburkolat felújítás (központi szakasz) tárgyú beszerzési engedélyokirat jóváhagy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I. negyedévre az alábbiakban javasolt előirányzat-módosításokat a címrend tervezeten intézményenként átvezettü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2007. évi után járó félhavi, januárban kifizetett tényleges bérek és járulékok, valamint az eredeti költségvetésben szereplő összegek különbözetét az 1/a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</w:rPr>
        <w:t>Polgármesteri hatáskörben végrehajtott előirányzat átcsoportosításo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magyar Politikai Foglyok Csongrádi Szervezete számára a nemzeti ünnepeken való részvételre, koszorúzásra, a beteg tagjaik látogatására 25 e Ft pótelőirányzatot biztosítottam a polgármesteri keret terhére (09-6909-2/2008. sz. határozat.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GAMESZ számára a Templom u. 4-6. szám alatt kialakításra kerülő irodahelyiségek anyagköltségére 549eFt kifizetését engedélyeztem a fejlesztési célú hitel/kötvény terhére (09-6909-3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z Albatros Motoros Klub számára a 2008. május 31-én a városi közlekedés biztonsági nap középiskolások helyezettjeinek díjazására 20eFt pótelőirányzatot engedélyeztem a polgármesteri keret terhére (09-6909-4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3 fő nyugdíjas pedagógus részére 20-20eFt díszdiplomával járó jutalom kifizetését hagytam jóvá a polgármesteri keret terhére a Városi Pedagógus Nap alkalmával (09-6909-5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cigány Kisebbség által szervezett labdarúgó torna megrendezésének költségeihez 30eFt-ot biztosítottam a polgármesteri keret terhére (11-6694-1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Művelődési Központ és Városi Galéria számára a Csongrádi Majális szabadtéri rendezvény megszervezéséhez 423eFt előirányzat átcsoportosítását engedélyeztem a 2008. évi városi rendezvénykeret terhére (09-6909-8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Művelődési Központ és Városi Galéria számára a 2008. május 24.-én megrendezett Borünnep kiadásaira a városi rendezvénykeret terhére 50eFt pótelőirányzatot biztosítottam (09-6909-7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Csemegi Károly Könyvtár és Információs Központ részére a május 18-20-a közötti kárpát medencei konferenciára 300eFt előirányzat átcsoportosítását engedélyeztem a városi rendezvénykeret terhére. (09-6909-6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GAMESZ számára a Művelődési Központnál lévő szolgálati lakás esőcsatorna felújítási munkálatainak anyagköltségére 90eFt pótelőirányzatot biztosítottam a 2008. évi hitel/kötvény terhére (09-6909-10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Csongrádi Kistérség Egyesített Alapfokú Oktatási Intézménye Piroskavárosi Általános Iskola Tagintézménye számára 40eFt pótelőirányzatot biztosítottam a Pedagógus Nap alkalmával a polgármesteri keret terhére (09-6909-11/2008. sz. határoz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A Csongrádi Óvodák Igazgatósága Fő Utcai „Platánfa” Óvoda kollektívája számára 40eFt kifizetését engedélyeztem a Pedagógus Nap alkalmával polgármesteri dicsérettel járó jutalom címén, a polgármesteri keret terhére (09-6909-9/2008. sz. határozat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Polgármesteri Hivatalhoz céljelleggel érkezett előirányzatok:</w:t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600"/>
        <w:gridCol w:w="1200"/>
        <w:gridCol w:w="1200"/>
        <w:gridCol w:w="600"/>
        <w:gridCol w:w="1800"/>
        <w:gridCol w:w="1749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szeres szociális segély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2521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hó 6230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hó 6291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őskorúak járadék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37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hó 656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hó 714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nkormányzat által szervezett közcélú foglalkoztatásra 2008. május, június hó</w:t>
            </w:r>
          </w:p>
          <w:p>
            <w:pPr>
              <w:pStyle w:val="Normal"/>
              <w:jc w:val="both"/>
              <w:rPr/>
            </w:pPr>
            <w:r>
              <w:rPr/>
              <w:t>Dologi kiad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224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-4224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zgáskorlátozottak közlekedési támogatására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351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hó 791 e Ft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hó 560 e Ft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olási díj és utána befizetett nyugdíjbiztosítási járulék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8334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hó 4158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hó 4176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sságkezelési szolgáltatásban részesülőknek kifizetett adósság-csökkentési támogatásr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86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hó 222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hó 164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tív lakásfenntartási támogatás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281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hó 2599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hó 2682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gészítő gyermekvédelmi támogatás+pótlék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hó 94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hó 87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tartásdíj megelőlegezése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717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 hó 381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 hó 336 e 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értői Bizottság díjazására (szociális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tári és Közművelődési Érdekeltségnövelő támoga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3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s Munkaügyi Minisztérium támogatása</w:t>
            </w:r>
          </w:p>
          <w:p>
            <w:pPr>
              <w:pStyle w:val="Normal"/>
              <w:jc w:val="both"/>
              <w:rPr/>
            </w:pPr>
            <w:r>
              <w:rPr/>
              <w:t>Nyári napközis táborba faház vásárl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20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ány Kisebbségi Önkormányzat támogatása /feladatalapú/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ÉDE támogatá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ndelőintézet röntgengép áthelyezés 102 e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FC támogatás</w:t>
            </w:r>
          </w:p>
          <w:p>
            <w:pPr>
              <w:pStyle w:val="Normal"/>
              <w:jc w:val="both"/>
              <w:rPr/>
            </w:pPr>
            <w:r>
              <w:rPr/>
              <w:t>Ifjúsági Ház felújítására 154 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54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itdíj visszatéríté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. évi létszámleépítés 2008. évi hatás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915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vatásos Önkormányzati Tűzoltóság tagjai szakközépiskolai éveinek beszámítás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553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ékpárút tervezésére /Fahíd-Körforgalom, Közúti híd –Kuncsák-gát/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47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SA Hungarica visszautal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15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vatásos Önkormányzati Tűzoltóságon dolgozók 2008. I. né. túlszolgálatá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7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. évi jövedelem különbség mérséklésének felosztásá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űködési hiány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5313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-14804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 évi népszavazás kiadásai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601</w:t>
            </w:r>
          </w:p>
        </w:tc>
      </w:tr>
      <w:tr>
        <w:trPr>
          <w:trHeight w:val="3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  <w:tab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446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Önkormányzati többlettámogatással járó előirányzat módos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Dr. Szarka Ödön Egyesített Egészségügyi Intézmény Igazgatója pótlólagos támogatási kérelemmel fordult hozzám, mivel a vizitdíjat a törvény megszüntette. Ennek következtében 4.327eFt bevétel kiesése van az intézménynek, hiszen az eredeti költségvetésben e jogcímen 9.910eFt bevétellel kalkulált.  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Tekintettel az önkormányzati feszített bevételi-kiadási tervszámaira, jelenleg 3.000eFt-ot javasolok végleges pótelőirányzatként biztosítani az intézmény számára, az önkormányzati működési hiány növelése terhére. Javasolom, hogy a féléves, majd a háromnegyedéves beszámoló kapcsán a tényadatok alapján térjen vissza a témára a testület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Csongrádi Idegenforgalmi, Kereskedelmi és Szolgáltató Kft. Vezetője a Városi Gyógyfürdő és Uszoda működtetéséhez az ÁNTSZ jegyzőkönyvben foglalt hiányosságok pótlására kért forrást: 4 medencében szükséges a hőcserélők beépítése. Az árajánlatok bekérése folyamatban van a Kft által, az összeget a bizottsági és testületi ülésen ismertetem. Fedezetként a </w:t>
      </w:r>
      <w:r>
        <w:rPr>
          <w:i/>
        </w:rPr>
        <w:t>fejlesztési célú hitel/kötvény</w:t>
      </w:r>
      <w:r>
        <w:rPr/>
        <w:t xml:space="preserve"> előirányzat növelését jelölöm meg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A 148/2008.(V.23.)Ökt.határozat alapján javaslatot teszek a képviselők bizottsági és testületi munkájához, a testületi anyagok elektronikus kezeléséhez szükséges teljesítményű laptopok vásárlására. A vásárlás és a kapcsolódó technikai rendszer kialakításához az alábbi költségekkel kalkulálun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18+3 db laptop: beszerzési ára bruttó 150 000 Ft/db, összes költségigény 3.150eF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/>
        <w:t>A rendszer működőképessége érdekében szükséges, hogy a díszteremben, valamint az emeleti kistárgyalóban és a Galéria földszinti tárgyalójában kiépüljön a megfelelő elektromos hálózat és a vezeték nélküli (Wi-fi) internetes kapcsolat. A tervezett bekerülési költség 450eF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/>
        <w:t>Továbbá minden képviselő részére kialakításra kerül 1-1 db önkormányzati e-mail fiók díjmentes használati lehetőséggel. Ennek bekerülése az önkormányzatnál nem jelent többletköltséget, mivel az érvényes szolgáltatói szerződés szerint korlátlan email használattal rendelkezünk.</w:t>
      </w:r>
    </w:p>
    <w:p>
      <w:pPr>
        <w:pStyle w:val="TextBodyIndent"/>
        <w:ind w:left="708" w:hanging="0"/>
        <w:rPr>
          <w:i/>
          <w:i/>
        </w:rPr>
      </w:pPr>
      <w:r>
        <w:rPr>
          <w:i/>
        </w:rPr>
      </w:r>
    </w:p>
    <w:p>
      <w:pPr>
        <w:pStyle w:val="TextBodyIndent"/>
        <w:ind w:left="708" w:hanging="0"/>
        <w:rPr/>
      </w:pPr>
      <w:r>
        <w:rPr/>
        <w:t xml:space="preserve">A kiadásokra 3.600eFt pótelőirányzat szükséges. Az összeg fedezete részben többlettámogatás, részben kiadási megtakarítás a Polgármesteri Hivatalnál, a másolási költségeknél, valamint a -„A képviselők, a bizottságok tagjai és tisztségviselői tiszteletdíjának mértékéről” szóló </w:t>
      </w:r>
      <w:r>
        <w:rPr>
          <w:bCs/>
        </w:rPr>
        <w:t xml:space="preserve">35/2006. /X. 31./ ÖKt. rendelet módosítása esetén elérhető - </w:t>
      </w:r>
      <w:r>
        <w:rPr/>
        <w:t>képviselői tiszteletdíj megtakarításból. Mivel a megtakarítási összegek több év alatt jelentkeznek, ezért a 2008. évi költségvetésben pótelőirányzatként (fejlesztési kiadás) kell figyelembe venni, majd a következő évi költségvetési tervezésnél, a vonatkozó tervszámoknál.</w:t>
      </w:r>
    </w:p>
    <w:p>
      <w:pPr>
        <w:pStyle w:val="TextBodyIndent"/>
        <w:ind w:left="708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Önkormányzati többlettámogatással nem járó előirányzat-átcsoportosít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többlettámogatással nem járó előirányzat-átcsoportosításokat a 3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</w:rPr>
        <w:t>Tájékoztató a hitel- és betétállomány alaku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Munkabér hitel</w:t>
        <w:tab/>
        <w:t>(2008. VI. 19-ei állapot)</w:t>
        <w:tab/>
        <w:t>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Fejlesztési hitel állománya</w:t>
        <w:tab/>
        <w:t>(2008. VI. 19-ei állapot)</w:t>
        <w:tab/>
        <w:t>438.112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ltségvetési bankszámla egyenlege</w:t>
        <w:tab/>
        <w:t>(2008. VI. 19-ei állapot)</w:t>
        <w:tab/>
        <w:t>-4.505 e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telezettségvállaláso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Csongrádi Beruházó Víziközmű Társulat (évi)</w:t>
        <w:tab/>
        <w:t>48.000 e F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Víz- és Kommunális Kft.</w:t>
        <w:tab/>
        <w:tab/>
        <w:t>44.000 e Ft</w:t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jc w:val="both"/>
        <w:rPr/>
      </w:pPr>
      <w:r>
        <w:rPr/>
        <w:t>f)</w:t>
        <w:tab/>
        <w:t xml:space="preserve">Kötvény állománya </w:t>
        <w:tab/>
        <w:t xml:space="preserve">4.342.541 CHF       </w:t>
      </w:r>
      <w:r>
        <w:rPr>
          <w:rFonts w:eastAsia="Symbol" w:cs="Symbol" w:ascii="Symbol" w:hAnsi="Symbol"/>
        </w:rPr>
        <w:t></w:t>
      </w:r>
      <w:r>
        <w:rPr/>
        <w:tab/>
        <w:t>668.000 e Ft</w:t>
        <w:tab/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iCs/>
        </w:rPr>
        <w:t>A 2008. évi közbeszerzési terv módosítása, valamint a csongrádi útburkolat felújítás (központi szakasz) tárgyú beszerzési engedélyokirat jóváhagyása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 Város Önkormányzata Képviselő-testülete az 1/2008.(III.10.) Ökt. rendelettel elfogadta az önkormányzat és intézményei éves közbeszerzési tervét a közbeszerzésekről szóló 2003. évi CXXIX. tv. (Kbt.) 5. § (1) bekezdésének megfelelő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bt. 5. § (3) bekezdése értelmében, amennyiben a közbeszerzési terv elfogadását követően az ajánlatkérőnél újabb közbeszerzési igény merül fel, akkor az újabb, tervezett közbeszerzéssel köteles a közbeszerzési tervét módosíta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Homokhátsági projekt végrehajtása, iletve a Képviselő-testület által jóváhagyott pályázatok megvalósítás során a vonatkozó értékhatárok átlépése miatt közbeszerzési eljárás lefolytatása szükséges az alábbiaknál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 xml:space="preserve">- Homokhátság Építés - I. Felgyő - </w:t>
      </w:r>
      <w:r>
        <w:rPr>
          <w:szCs w:val="24"/>
          <w:u w:val="single"/>
        </w:rPr>
        <w:t>informatika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- Útburkolat felújítás ( Bökényi útszakasz )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- Útburkolat felújítás ( Központi útszakasz 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Kérem a tisztelt Képviselő-testületet, hogy Csongrád Város Önkormányzata 2008. évi összesített közbeszerzési tervének módosítását a költségvetési rendelet 2/a/2. sz. mellékletének V. táblázata módosításával hagyja jóvá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közbeszerzések közül testületi jóváhagyás szükséges a </w:t>
      </w:r>
      <w:r>
        <w:rPr>
          <w:iCs/>
          <w:szCs w:val="24"/>
        </w:rPr>
        <w:t>csongrádi útburkolat felújítás (központi szakasz) vonatkozásában. A</w:t>
      </w:r>
      <w:r>
        <w:rPr>
          <w:szCs w:val="24"/>
        </w:rPr>
        <w:t xml:space="preserve"> Képviselő-testülete a 232/2007. ( X.26. ) Ökt. számú határozatában jóváhagyta a </w:t>
      </w:r>
      <w:r>
        <w:rPr>
          <w:i/>
          <w:iCs/>
          <w:szCs w:val="24"/>
        </w:rPr>
        <w:t>DAOP-2007-3.1.1/B Önkormányzati tulajdonú bel- és</w:t>
      </w:r>
      <w:r>
        <w:rPr>
          <w:szCs w:val="24"/>
        </w:rPr>
        <w:t xml:space="preserve"> </w:t>
      </w:r>
      <w:r>
        <w:rPr>
          <w:i/>
          <w:iCs/>
          <w:szCs w:val="24"/>
        </w:rPr>
        <w:t>külterületi utak fejlesztése pályázat</w:t>
      </w:r>
      <w:r>
        <w:rPr>
          <w:szCs w:val="24"/>
        </w:rPr>
        <w:t xml:space="preserve"> beadása előterjesztést („Útburkolat felújítás a csongrádi Szentesi út – Kereszt utca – Dob utca - Fő utca – Jegenye utca – Arany János utcával összefüggő belterületi útszakaszok között”). A pályázatot az Önkormányzati és területfejlesztési Minisztérium pozitívan bírálta el, és 85% vissza nem térítendő támogatást biztosított a 115.932.512,-Ft összköltségű beruházáshoz.</w:t>
      </w:r>
    </w:p>
    <w:p>
      <w:pPr>
        <w:pStyle w:val="Normal"/>
        <w:jc w:val="both"/>
        <w:rPr/>
      </w:pPr>
      <w:r>
        <w:rPr/>
        <w:t>A pályázatban szereplő belterületi útburkolat felújításra – a tervezett költségekre tekintettel – nemzeti értékhatárt elérő közbeszerzési eljárás lefolytatása szükséges.</w:t>
      </w:r>
    </w:p>
    <w:p>
      <w:pPr>
        <w:pStyle w:val="Normal"/>
        <w:jc w:val="both"/>
        <w:rPr/>
      </w:pPr>
      <w:r>
        <w:rPr/>
        <w:t>A Közbeszerzési Szabályzat előírásainak megfelelően az útburkolat felújításról beszerzési engedélyokiratot kell készíteni, melyet a Képviselő-testület hagy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 és a határozati javaslat, valamint a rendelet-tervezet elfogadását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a t á r o z a t i     j a v a s l a 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a „2008. évi költségvetés II. negyedéves előirányzat-módosítása” tárgyú előterjesztést és a következő döntést hozz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Csongrád Város Önkormányzata Képviselő-testülete a melléklet szerint jóváhagyja a csongrádi belterületi útburkolat (központi szakasz) felújítása tárgyú beszerzési engedélyokiratot, és kéri a polgármestert a közbeszerzési eljárás lefolytatásá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08. augusztus 30.</w:t>
      </w:r>
    </w:p>
    <w:p>
      <w:pPr>
        <w:pStyle w:val="TextBody"/>
        <w:ind w:firstLine="360"/>
        <w:rPr/>
      </w:pPr>
      <w:r>
        <w:rPr>
          <w:szCs w:val="24"/>
          <w:u w:val="single"/>
        </w:rPr>
        <w:t>Felelős</w:t>
      </w:r>
      <w:r>
        <w:rPr>
          <w:szCs w:val="24"/>
        </w:rPr>
        <w:t>: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 xml:space="preserve">Városgazdasági Iroda, </w:t>
      </w:r>
      <w:r>
        <w:rPr>
          <w:sz w:val="20"/>
          <w:szCs w:val="20"/>
          <w:u w:val="single"/>
        </w:rPr>
        <w:t>és által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>Csongrád, 2008. június 19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Bedő Tamás</w:t>
      </w:r>
    </w:p>
    <w:p>
      <w:p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/>
      </w:pPr>
      <w:r>
        <w:rPr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97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794" w:hanging="397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6:00Z</dcterms:created>
  <dc:creator>Polgármesteri Hivatal</dc:creator>
  <dc:description/>
  <cp:keywords/>
  <dc:language>en-US</dc:language>
  <cp:lastModifiedBy>Vörösné Lakatos Zsuzsanna</cp:lastModifiedBy>
  <cp:lastPrinted>2008-06-20T09:49:00Z</cp:lastPrinted>
  <dcterms:modified xsi:type="dcterms:W3CDTF">2008-06-20T07:50:00Z</dcterms:modified>
  <cp:revision>65</cp:revision>
  <dc:subject/>
  <dc:title>Csongrád Város Polgármesterétől</dc:title>
</cp:coreProperties>
</file>